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Dezvoltare Durabilă 2021-2027, Axa prioritară 1 ………,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0"/>
        <w:szCs w:val="20"/>
      </w:rPr>
      <w:t>Anexa 2.4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Anca Ileana Tevi</cp:lastModifiedBy>
  <cp:lastPrinted>2018-07-03T14:29:00Z</cp:lastPrinted>
  <dcterms:modified xsi:type="dcterms:W3CDTF">2023-11-09T08:48:00Z</dcterms:modified>
  <cp:revision>7</cp:revision>
  <dc:subject/>
  <dc:title>Nr</dc:title>
</cp:coreProperties>
</file>